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VI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TIONAL COVERAGE OF CATEGORICALLY NEEDY GROUP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ind w:firstLine="84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  <w:tab/>
        <w:t>350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anges Due to Welfare Reform</w:t>
        <w:tab/>
        <w:t>350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lf-Implementing Groups</w:t>
        <w:tab/>
        <w:t>350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s</w:t>
        <w:tab/>
        <w:t>350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sons who Meet Income and Resources Requirements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, But Do Not Receive Cash Assistance</w:t>
        <w:tab/>
        <w:t>350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ged, Blind, and Disabled</w:t>
        <w:tab/>
        <w:t>3502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retaker Relatives</w:t>
        <w:tab/>
        <w:t>3502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egnant Women</w:t>
        <w:tab/>
        <w:t>3502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troactive Medicaid Coverage</w:t>
        <w:tab/>
        <w:t>3502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dren Under Age 21</w:t>
        <w:tab/>
        <w:t>350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ge Limits</w:t>
        <w:tab/>
        <w:t>3503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asonable Classifications</w:t>
        <w:tab/>
        <w:t>3503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inancial Eligibility</w:t>
        <w:tab/>
        <w:t>3503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dren Under Adoption Assistance Programs</w:t>
        <w:tab/>
        <w:t>350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ecial Medical and Rehabilitative Needs</w:t>
        <w:tab/>
        <w:t>3506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inancial Eligibility</w:t>
        <w:tab/>
        <w:t>3506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Relationship of Children Described in This Section and §3503</w:t>
        <w:tab/>
        <w:t>3506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ecial Provisions for Adoption Agreement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ntered Into Prior To April 17, 1986</w:t>
        <w:tab/>
        <w:t>3506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al Presumptive Eligibility Period for Pregnant Women</w:t>
        <w:tab/>
        <w:t>357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al Coverage for Poor Pregnant (and Postpartum) Women, Infants, and Children</w:t>
        <w:tab/>
        <w:t>357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inancial Requirements</w:t>
        <w:tab/>
        <w:t>3571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nefits</w:t>
        <w:tab/>
        <w:t>3571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stpartum Period</w:t>
        <w:tab/>
        <w:t>3571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datory Continuation of Assistance to Children</w:t>
        <w:tab/>
        <w:t>3571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emium Option</w:t>
        <w:tab/>
        <w:t>3571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pice Benefits - General Eligibility Provisions</w:t>
        <w:tab/>
        <w:t>358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al Hospice Care Eligibility Group</w:t>
        <w:tab/>
        <w:t>358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eming Methodology for the Optional Hospice Care Eligibility Group</w:t>
        <w:tab/>
        <w:t>3581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ive Dates of Eligibility Under the Special Income Level</w:t>
        <w:tab/>
        <w:t>3581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bility of Hospice Care Benefits</w:t>
        <w:tab/>
        <w:t>358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ayments on Hospice Care Benefits</w:t>
        <w:tab/>
        <w:t>358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-Eligibility Treatment of Income for Hospice Care</w:t>
        <w:tab/>
        <w:t>358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</w:t>
        <w:tab/>
        <w:t>3584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st-Eligibility Treatment of Income for Conventional Eligibility Groups</w:t>
        <w:tab/>
        <w:t>3584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st-Eligibility Treatment of Income for Individuals Receiving Hospice Care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Under the Special Institutional Standard</w:t>
        <w:tab/>
        <w:t>3584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aid Coverage of Home Care for Certain Disabled Children</w:t>
        <w:tab/>
        <w:t>358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viduals Eligible for Services Under a Home and Community-Based Service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aiver</w:t>
        <w:tab/>
        <w:t>359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st-Eligibility Treatment of Income and Resources;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pplication of Patient Income to the Cost of Care</w:t>
        <w:tab/>
        <w:t>3590.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al Coverage of the Elderly and Disabled Poor for All Medicaid Benefits</w:t>
        <w:tab/>
        <w:t>359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ment of Couples in Medical Institutions</w:t>
        <w:tab/>
        <w:t>359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age of COBRA Continuation Beneficiaries</w:t>
        <w:tab/>
        <w:t>359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</w:t>
        <w:tab/>
        <w:t>3598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BRA Continuation Beneficiary</w:t>
        <w:tab/>
        <w:t>3598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73   </w:t>
        <w:tab/>
        <w:t>3-6-1</w:t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VI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TIONAL COVERAGE OF CATEGORICALLY NEEDY GROUP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ind w:firstLine="84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igibility in 209(b) States</w:t>
        <w:tab/>
        <w:t>3598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s</w:t>
        <w:tab/>
        <w:t>3598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 Plan Amendments</w:t>
        <w:tab/>
        <w:t>3598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dividuals Entitled to Elect COBRA Continuation Coverage</w:t>
        <w:tab/>
        <w:t>3598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st Effectiveness</w:t>
        <w:tab/>
        <w:t>3598.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ment of Premiums for COBRA Continuation Beneficiaries and Federal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inancial Participation</w:t>
        <w:tab/>
        <w:t>3598.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Individuals Eligible Both as COBRA Continuation Beneficiaries and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Under Other Eligibility Groups Under the State Plan</w:t>
        <w:tab/>
        <w:t>3598.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ive Date of Benefits</w:t>
        <w:tab/>
        <w:t>3598.1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ficial Federal Poverty Line</w:t>
        <w:tab/>
        <w:t>3598.1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termination and Redeterminations of CCB Eligibility</w:t>
        <w:tab/>
        <w:t>3598.1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ins w:id="1" w:author="Unknown Author" w:date="0-00-00T00:00:00Z"/>
        </w:rPr>
      </w:pPr>
      <w:ins w:id="0" w:author="Unknown Author" w:date="0-00-00T00:00:00Z">
        <w:r>
          <w:rPr>
            <w:rFonts w:cs="Times New Roman" w:ascii="Times New Roman" w:hAnsi="Times New Roman"/>
          </w:rPr>
          <w:t>Buy-In to Medicaid for the Working Disabled</w:t>
          <w:tab/>
          <w:t>3599</w:t>
        </w:r>
      </w:ins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ins w:id="4" w:author="Unknown Author" w:date="0-00-00T00:00:00Z"/>
        </w:rPr>
      </w:pPr>
      <w:ins w:id="2" w:author="Unknown Author" w:date="0-00-00T00:00:00Z">
        <w:r>
          <w:rPr>
            <w:rFonts w:cs="Times New Roman" w:ascii="Times New Roman" w:hAnsi="Times New Roman"/>
          </w:rPr>
          <w:t xml:space="preserve">      </w:t>
        </w:r>
      </w:ins>
      <w:ins w:id="3" w:author="Unknown Author" w:date="0-00-00T00:00:00Z">
        <w:r>
          <w:rPr>
            <w:rFonts w:cs="Times New Roman" w:ascii="Times New Roman" w:hAnsi="Times New Roman"/>
          </w:rPr>
          <w:t>General</w:t>
          <w:tab/>
          <w:t>3599.1</w:t>
        </w:r>
      </w:ins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ins w:id="7" w:author="Unknown Author" w:date="0-00-00T00:00:00Z"/>
        </w:rPr>
      </w:pPr>
      <w:ins w:id="5" w:author="Unknown Author" w:date="0-00-00T00:00:00Z">
        <w:r>
          <w:rPr>
            <w:rFonts w:cs="Times New Roman" w:ascii="Times New Roman" w:hAnsi="Times New Roman"/>
          </w:rPr>
          <w:t xml:space="preserve">      </w:t>
        </w:r>
      </w:ins>
      <w:ins w:id="6" w:author="Unknown Author" w:date="0-00-00T00:00:00Z">
        <w:r>
          <w:rPr>
            <w:rFonts w:cs="Times New Roman" w:ascii="Times New Roman" w:hAnsi="Times New Roman"/>
          </w:rPr>
          <w:t>Determining Eligibility</w:t>
          <w:tab/>
          <w:t>3599.2</w:t>
        </w:r>
      </w:ins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ins w:id="10" w:author="Unknown Author" w:date="0-00-00T00:00:00Z"/>
        </w:rPr>
      </w:pPr>
      <w:ins w:id="8" w:author="Unknown Author" w:date="0-00-00T00:00:00Z">
        <w:r>
          <w:rPr>
            <w:rFonts w:cs="Times New Roman" w:ascii="Times New Roman" w:hAnsi="Times New Roman"/>
          </w:rPr>
          <w:t xml:space="preserve">      </w:t>
        </w:r>
      </w:ins>
      <w:ins w:id="9" w:author="Unknown Author" w:date="0-00-00T00:00:00Z">
        <w:r>
          <w:rPr>
            <w:rFonts w:cs="Times New Roman" w:ascii="Times New Roman" w:hAnsi="Times New Roman"/>
          </w:rPr>
          <w:t>Use of 1902(r)(2) and 209(b) Methods</w:t>
          <w:tab/>
          <w:t>3599.3</w:t>
        </w:r>
      </w:ins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ins w:id="13" w:author="Unknown Author" w:date="0-00-00T00:00:00Z"/>
        </w:rPr>
      </w:pPr>
      <w:ins w:id="11" w:author="Unknown Author" w:date="0-00-00T00:00:00Z">
        <w:r>
          <w:rPr>
            <w:rFonts w:cs="Times New Roman" w:ascii="Times New Roman" w:hAnsi="Times New Roman"/>
          </w:rPr>
          <w:t xml:space="preserve">      </w:t>
        </w:r>
      </w:ins>
      <w:ins w:id="12" w:author="Unknown Author" w:date="0-00-00T00:00:00Z">
        <w:r>
          <w:rPr>
            <w:rFonts w:cs="Times New Roman" w:ascii="Times New Roman" w:hAnsi="Times New Roman"/>
          </w:rPr>
          <w:t>Disability</w:t>
          <w:tab/>
          <w:t>3599.4</w:t>
        </w:r>
      </w:ins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ins w:id="16" w:author="Unknown Author" w:date="0-00-00T00:00:00Z"/>
        </w:rPr>
      </w:pPr>
      <w:ins w:id="14" w:author="Unknown Author" w:date="0-00-00T00:00:00Z">
        <w:r>
          <w:rPr>
            <w:rFonts w:cs="Times New Roman" w:ascii="Times New Roman" w:hAnsi="Times New Roman"/>
          </w:rPr>
          <w:t xml:space="preserve">      </w:t>
        </w:r>
      </w:ins>
      <w:ins w:id="15" w:author="Unknown Author" w:date="0-00-00T00:00:00Z">
        <w:r>
          <w:rPr>
            <w:rFonts w:cs="Times New Roman" w:ascii="Times New Roman" w:hAnsi="Times New Roman"/>
          </w:rPr>
          <w:t>Premiums</w:t>
          <w:tab/>
          <w:t>3599.5</w:t>
        </w:r>
      </w:ins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ins w:id="19" w:author="Unknown Author" w:date="0-00-00T00:00:00Z"/>
        </w:rPr>
      </w:pPr>
      <w:ins w:id="17" w:author="Unknown Author" w:date="0-00-00T00:00:00Z">
        <w:r>
          <w:rPr>
            <w:rFonts w:cs="Times New Roman" w:ascii="Times New Roman" w:hAnsi="Times New Roman"/>
          </w:rPr>
          <w:t xml:space="preserve">      </w:t>
        </w:r>
      </w:ins>
      <w:ins w:id="18" w:author="Unknown Author" w:date="0-00-00T00:00:00Z">
        <w:r>
          <w:rPr>
            <w:rFonts w:cs="Times New Roman" w:ascii="Times New Roman" w:hAnsi="Times New Roman"/>
          </w:rPr>
          <w:t>Benefits</w:t>
          <w:tab/>
          <w:t>3599.6</w:t>
        </w:r>
      </w:ins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6-2</w:t>
        <w:tab/>
        <w:t xml:space="preserve">Rev. 73 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6:41:00Z</dcterms:created>
  <dc:creator>.l</dc:creator>
  <dc:description/>
  <dc:language>en-US</dc:language>
  <cp:lastModifiedBy>Compaq</cp:lastModifiedBy>
  <dcterms:modified xsi:type="dcterms:W3CDTF">2000-06-28T19:22:00Z</dcterms:modified>
  <cp:revision>4</cp:revision>
  <dc:subject/>
  <dc:title/>
</cp:coreProperties>
</file>